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имерная схема проведения дебатов между командами 9 – 11-х классов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тборочный тур – 1-2 игры  между командами внутри каждого класса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Полуфинал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9 «А» ------ 9 «Б»        </w:t>
        <w:tab/>
        <w:t>10 «А» ------ 10 «Б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Фина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</w:rPr>
        <w:tab/>
        <w:tab/>
        <w:tab/>
      </w:r>
      <w:r>
        <w:rPr>
          <w:b/>
          <w:sz w:val="52"/>
          <w:szCs w:val="52"/>
        </w:rPr>
        <w:t xml:space="preserve">   </w:t>
        <w:tab/>
        <w:t>9 «    »________ 10 «    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Внеконкурсная игра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бедитель ----- 11«А»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коман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56"/>
        <w:gridCol w:w="2238"/>
        <w:gridCol w:w="1984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9 «А»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«Б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 «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 «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езультатам школьного турнира будут определены лучшие спикеры школы в ходе общественного голосования и выбора суд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42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8:59:00Z</dcterms:created>
  <dc:creator>USER</dc:creator>
  <dc:description/>
  <cp:keywords/>
  <dc:language>en-US</dc:language>
  <cp:lastModifiedBy>Пользователь Windows</cp:lastModifiedBy>
  <cp:lastPrinted>2021-06-04T00:03:00Z</cp:lastPrinted>
  <dcterms:modified xsi:type="dcterms:W3CDTF">2021-06-03T21:03:00Z</dcterms:modified>
  <cp:revision>15</cp:revision>
  <dc:subject/>
  <dc:title/>
</cp:coreProperties>
</file>